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5/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xtension of supply of 07 Nos AGL supply each 5HP total 35 HP AGL loads to  Smt. Gundeboina. Saidamma &amp;6 No's others  at Chandupatla   village in Chivemla Mandal of Suryapet division of Suryapet circle - 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684-50-01-12-01-14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194/-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9,675/-</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of 07 Nos AGL supply each 5HP total 35 HP AGL loads to  Smt. Gundeboina. Saidamma &amp;6 No's others  at Chandupatla   village in Chivemla Mandal of Suryapet division of Suryapet circle - under SPA:PE Scheme.</w:t>
      </w:r>
    </w:p>
    <w:p>
      <w:pPr>
        <w:pStyle w:val="NoSpacing"/>
        <w:rPr/>
      </w:pPr>
      <w:r>
        <w:rPr/>
      </w:r>
    </w:p>
    <w:p>
      <w:pPr>
        <w:pStyle w:val="Normal"/>
        <w:rPr/>
      </w:pPr>
      <w:r>
        <w:rPr>
          <w:rFonts w:cs="Tahoma" w:ascii="Tahoma" w:hAnsi="Tahoma"/>
          <w:b/>
          <w:sz w:val="22"/>
          <w:szCs w:val="22"/>
        </w:rPr>
        <w:t>Estimate No. A-0684-50-01-12-01-14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6</w:t>
      </w:r>
      <w:r>
        <w:rPr>
          <w:rFonts w:cs="Tahoma" w:ascii="Tahoma" w:hAnsi="Tahoma"/>
          <w:b/>
          <w:bCs/>
          <w:iCs/>
          <w:color w:val="000000"/>
          <w:sz w:val="22"/>
          <w:szCs w:val="22"/>
        </w:rPr>
        <w:t>.06.2025 at 15-00 Hrs.</w:t>
      </w:r>
    </w:p>
    <w:p>
      <w:pPr>
        <w:pStyle w:val="Normal"/>
        <w:ind w:left="2700" w:right="-1440" w:hanging="2700"/>
        <w:rPr/>
      </w:pPr>
      <w:r>
        <w:rPr>
          <w:rFonts w:cs="Tahoma" w:ascii="Tahoma" w:hAnsi="Tahoma"/>
          <w:b/>
          <w:bCs/>
          <w:iCs/>
          <w:color w:val="000000"/>
          <w:sz w:val="22"/>
          <w:szCs w:val="22"/>
        </w:rPr>
        <w:t>5. Date of opening of Tender</w:t>
        <w:tab/>
        <w:tab/>
        <w:t>:      26.06.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194/-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5/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5/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of 07 Nos AGL supply each 5HP total 35 HP AGL loads to Smt. Gundeboina. Saidamma &amp;6 No's others at Chandupatla   village in Chivemla Mandal of Suryapet division of Suryapet circle - under SPA:PE Scheme</w:t>
      </w:r>
      <w:r>
        <w:rPr/>
        <w:t xml:space="preserve"> </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684-50-01-12-01-14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87.3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26.98</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1.0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9.9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ANSPORT OF STEEL MATERIAL 80 TO 10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7.4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7.4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36.8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13.7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8.23</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64.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1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e-StayPit .45x.45x1.34mSoil ex H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8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3.7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2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bri of matl. manf. of RCC base plat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674.45</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41.4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15.85</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5/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xtension of supply of 07 Nos AGL supply each 5HP total 35 HP AGL loads to  Smt. Gundeboina. Saidamma &amp;6 No's others  at Chandupatla   village in Chivemla Mandal of Suryapet division of Suryapet circle - 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684-50-01-12-01-14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9,675/- </w:t>
      </w:r>
      <w:r>
        <w:rPr>
          <w:rFonts w:cs="Tahoma" w:ascii="Tahoma" w:hAnsi="Tahoma"/>
          <w:sz w:val="22"/>
          <w:szCs w:val="22"/>
        </w:rPr>
        <w:t xml:space="preserve">(Rupees in words </w:t>
      </w:r>
      <w:r>
        <w:rPr>
          <w:rFonts w:cs="Tahoma" w:ascii="Tahoma" w:hAnsi="Tahoma"/>
          <w:b/>
          <w:bCs/>
          <w:sz w:val="22"/>
          <w:szCs w:val="22"/>
        </w:rPr>
        <w:t>One Lakh Nine Thousand Six Hundred and Seventy Fiv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6-19T07:23:00Z</dcterms:modified>
  <cp:revision>21</cp:revision>
  <dc:subject/>
  <dc:title>CENTRAL POWER DISTRIBUTION COMPANY OF ANDHRA PRADESH LIMITED</dc:title>
</cp:coreProperties>
</file>